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ELS Principal Role and Responsibilities For Beginning Teaching Induction Proces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Mission</w:t>
      </w:r>
    </w:p>
    <w:p>
      <w:pPr>
        <w:pStyle w:val="Normal"/>
        <w:rPr>
          <w:i/>
          <w:i/>
        </w:rPr>
      </w:pPr>
      <w:r>
        <w:rPr>
          <w:i/>
        </w:rPr>
        <w:t>Advance the culture of learning and instruction in WELS schools by fostering teachers’ faithfulness to their cal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cilitat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Encourage teachers to be faithful servants of Jesu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Encourage the spiritual growth/development of teacher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Clarifies mission and vision of school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Clearly communicate policies and procedures of school and church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Encourages and models professional development growth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Collaborates with teachers and mentor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Thoroughly review school's faculty handbook with the new teacher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rriculum overseer and assess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Engage in leadership of instruction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Supervise curriculum implementation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Conduct regular formative observation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Coach through questions to lead to enhanced performance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Offer informed suggestions and recommendation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Shares resources for support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Engages in informed summative assessment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lationship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Develop a trusting partnerships with teacher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aintain confidenti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8-1-11 draft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0:16:00Z</dcterms:created>
  <dc:creator>Katherine Horn</dc:creator>
  <dc:description/>
  <cp:keywords/>
  <dc:language>en-US</dc:language>
  <cp:lastModifiedBy>Katherine Horn</cp:lastModifiedBy>
  <dcterms:modified xsi:type="dcterms:W3CDTF">2011-07-31T00:16:00Z</dcterms:modified>
  <cp:revision>2</cp:revision>
  <dc:subject/>
  <dc:title>WELS Principal Role and Responsibilities For Beginning Teaching Induction Process</dc:title>
</cp:coreProperties>
</file>